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40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Текстильная, </w:t>
        <w:br/>
        <w:t>в районе дома 2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0.2025 № 22309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5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47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Текстильная, в районе дома 29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1411:1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екстильная, д. 2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685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нтакт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0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9T13:02:00Z</dcterms:modified>
  <cp:revision>114</cp:revision>
  <dc:subject/>
  <dc:title/>
</cp:coreProperties>
</file>